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38100</wp:posOffset>
                </wp:positionV>
                <wp:extent cx="103060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8pt;mso-wrap-distance-left:9.05pt;mso-wrap-distance-right:9.05pt;mso-wrap-distance-top:0pt;mso-wrap-distance-bottom:0pt;margin-top:3pt;mso-position-vertical-relative:text;margin-left:-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従事者経歴書</w:t>
      </w:r>
    </w:p>
    <w:p>
      <w:pPr>
        <w:pStyle w:val="Normal"/>
        <w:spacing w:lineRule="exact" w:line="400"/>
        <w:ind w:right="210" w:hanging="0"/>
        <w:rPr>
          <w:rFonts w:ascii="ＭＳ 明朝;MS Mincho" w:hAnsi="ＭＳ 明朝;MS Mincho" w:eastAsia="ＭＳ ゴシック;MS Gothic" w:cs="ＭＳ 明朝;MS Mincho"/>
          <w:b/>
          <w:b/>
          <w:sz w:val="24"/>
          <w:szCs w:val="32"/>
          <w:u w:val="single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32"/>
          <w:u w:val="single"/>
        </w:rPr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16"/>
        <w:gridCol w:w="3501"/>
        <w:gridCol w:w="942"/>
        <w:gridCol w:w="30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現職名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4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歳</w:t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・免許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経歴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400"/>
        <w:ind w:right="210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16"/>
        <w:gridCol w:w="3501"/>
        <w:gridCol w:w="942"/>
        <w:gridCol w:w="30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現職名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4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歳</w:t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・免許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経歴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400"/>
        <w:ind w:right="210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16"/>
        <w:gridCol w:w="3501"/>
        <w:gridCol w:w="942"/>
        <w:gridCol w:w="30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現職名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4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歳</w:t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・免許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経歴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400"/>
        <w:ind w:right="210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16"/>
        <w:gridCol w:w="3501"/>
        <w:gridCol w:w="942"/>
        <w:gridCol w:w="30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現職名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4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歳</w:t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・免許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経歴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400"/>
        <w:ind w:right="210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40"/>
        <w:ind w:left="357" w:right="210" w:hanging="357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本業務に従事する医師、保健師、研修を終了した歯科医師等のうちいずれか２名以上について経歴を記載して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right="210" w:hanging="357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本経歴書に記載した従事者について、資格を証明するもの（医師免許等）の写しを添付して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right="210" w:hanging="357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直接雇用ではない者が業務に従事する場合は、資格を証明するもののほか、契約書など業務の連携体制がわかるものを添付して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記載欄が不足する場合は本紙をコピーして複数枚作成してください。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20:00Z</dcterms:created>
  <dc:creator>静岡県</dc:creator>
  <dc:description/>
  <cp:keywords/>
  <dc:language>en-US</dc:language>
  <cp:lastModifiedBy>小野 友花</cp:lastModifiedBy>
  <cp:lastPrinted>2014-03-24T18:45:00Z</cp:lastPrinted>
  <dcterms:modified xsi:type="dcterms:W3CDTF">2023-05-25T01:09:00Z</dcterms:modified>
  <cp:revision>35</cp:revision>
  <dc:subject/>
  <dc:title>別紙（誓約書添付資料）</dc:title>
</cp:coreProperties>
</file>