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6</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新生児用</w:t>
      </w:r>
      <w:r>
        <w:rPr/>
        <w:t>aEEG</w:t>
      </w:r>
      <w:r>
        <w:rPr/>
        <w:t xml:space="preserve">脳波モニタ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23</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８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cp:lastModifiedBy>
  <cp:lastPrinted>2013-10-18T20:48:00Z</cp:lastPrinted>
  <dcterms:modified xsi:type="dcterms:W3CDTF">2013-10-22T10:40:00Z</dcterms:modified>
  <cp:revision>33</cp:revision>
  <dc:subject/>
  <dc:title>　　　　　　　　　　　　　入　札　説　明　書</dc:title>
</cp:coreProperties>
</file>