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xml:space="preserve">　　　人工呼吸器 </w:t>
      </w:r>
      <w:r>
        <w:rPr/>
        <w:t>IPV</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8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xml:space="preserve">　　　人工呼吸器 </w:t>
      </w:r>
      <w:r>
        <w:rPr/>
        <w:t>IPV</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18T21:05:00Z</cp:lastPrinted>
  <dcterms:modified xsi:type="dcterms:W3CDTF">2013-10-22T10:38:00Z</dcterms:modified>
  <cp:revision>13</cp:revision>
  <dc:subject/>
  <dc:title>入札参加申込書</dc:title>
</cp:coreProperties>
</file>