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生体情報モニタ、セントラルモニタ</w:t>
      </w:r>
      <w:r>
        <w:rPr/>
        <w:t>M3155</w:t>
      </w:r>
      <w:r>
        <w:rPr/>
        <w:t>アップグレード、</w:t>
      </w:r>
    </w:p>
    <w:p>
      <w:pPr>
        <w:pStyle w:val="Normal"/>
        <w:rPr/>
      </w:pPr>
      <w:r>
        <w:rPr/>
        <w:t>　　　麻酔科処置室通線工事</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30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生体情報モニタ、セントラルモニタ</w:t>
      </w:r>
      <w:r>
        <w:rPr/>
        <w:t>M3155</w:t>
      </w:r>
      <w:r>
        <w:rPr/>
        <w:t>アップグレード、</w:t>
      </w:r>
    </w:p>
    <w:p>
      <w:pPr>
        <w:pStyle w:val="Normal"/>
        <w:rPr/>
      </w:pPr>
      <w:r>
        <w:rPr/>
        <w:t>　　　麻酔科処置室通線工事</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4:00Z</dcterms:created>
  <dc:creator>keiei2</dc:creator>
  <dc:description/>
  <cp:keywords/>
  <dc:language>en-US</dc:language>
  <cp:lastModifiedBy>00239525</cp:lastModifiedBy>
  <cp:lastPrinted>2013-11-05T15:25:00Z</cp:lastPrinted>
  <dcterms:modified xsi:type="dcterms:W3CDTF">2013-11-08T11:44:00Z</dcterms:modified>
  <cp:revision>2</cp:revision>
  <dc:subject/>
  <dc:title>入札参加申込書</dc:title>
</cp:coreProperties>
</file>