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同種工事の施工実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tbl>
      <w:tblPr>
        <w:tblW w:w="4395" w:type="dxa"/>
        <w:jc w:val="left"/>
        <w:tblInd w:w="5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</w:tblGrid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10"/>
        <w:gridCol w:w="2551"/>
        <w:gridCol w:w="2552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競争参加資格（発注者が付した条件）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度以降に、請負代金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万円以上の病院の電気工事を施工した実績を有する者であること。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場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形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物延面積・規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概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施工実績を証明する書類（契約書写し、登録内容確認書等）を添付して下さい。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00:00Z</dcterms:created>
  <dc:creator>芝田　伸一</dc:creator>
  <dc:description/>
  <dc:language>en-US</dc:language>
  <cp:lastModifiedBy>hidetaka mori</cp:lastModifiedBy>
  <cp:lastPrinted>2013-06-11T15:31:00Z</cp:lastPrinted>
  <dcterms:modified xsi:type="dcterms:W3CDTF">2015-01-19T14:00:00Z</dcterms:modified>
  <cp:revision>2</cp:revision>
  <dc:subject/>
  <dc:title>設計・施工一括発注方式実施要網</dc:title>
</cp:coreProperties>
</file>