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Cs w:val="21"/>
        </w:rPr>
        <w:t>（様式６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静岡県立こども病院エコー室改修電気設備工事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問合せは必ず下記のメールアドレスま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12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1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3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83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1:00Z</dcterms:created>
  <dc:creator>芝田　伸一</dc:creator>
  <dc:description/>
  <dc:language>en-US</dc:language>
  <cp:lastModifiedBy>hidetaka mori</cp:lastModifiedBy>
  <cp:lastPrinted>2013-06-11T15:40:00Z</cp:lastPrinted>
  <dcterms:modified xsi:type="dcterms:W3CDTF">2015-01-19T14:01:00Z</dcterms:modified>
  <cp:revision>2</cp:revision>
  <dc:subject/>
  <dc:title>設計・施工一括発注方式実施要網</dc:title>
</cp:coreProperties>
</file>