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様式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40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数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/>
              <w:t>既存の会社案内等があれば添付（１部）してください。</w:t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県立こども病院</cp:lastModifiedBy>
  <cp:lastPrinted>2013-07-24T13:33:00Z</cp:lastPrinted>
  <dcterms:modified xsi:type="dcterms:W3CDTF">2013-07-24T04:33:00Z</dcterms:modified>
  <cp:revision>5</cp:revision>
  <dc:subject/>
  <dc:title>地方独立行政法人静岡県立病院機構給食業務委託プロポーザル審査方式実施要領</dc:title>
</cp:coreProperties>
</file>