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w:t>
      </w:r>
      <w:r>
        <w:rPr/>
        <w:t>産科</w:t>
      </w:r>
      <w:r>
        <w:rPr/>
        <w:t>)</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1T16:56:00Z</cp:lastPrinted>
  <dcterms:modified xsi:type="dcterms:W3CDTF">2021-02-02T07:03:00Z</dcterms:modified>
  <cp:revision>170</cp:revision>
  <dc:subject/>
  <dc:title>　　　　　　　　　　　　　入　札　説　明　書</dc:title>
</cp:coreProperties>
</file>