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９号（第</w:t>
      </w:r>
      <w:r>
        <w:rPr/>
        <w:t>31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完　了　届　出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7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完了したので、届け出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2:00Z</dcterms:created>
  <dc:creator>00169986</dc:creator>
  <dc:description/>
  <cp:keywords/>
  <dc:language>en-US</dc:language>
  <cp:lastModifiedBy>漆畑　朗隆</cp:lastModifiedBy>
  <cp:lastPrinted>2009-07-22T15:12:00Z</cp:lastPrinted>
  <dcterms:modified xsi:type="dcterms:W3CDTF">2020-02-27T10:02:00Z</dcterms:modified>
  <cp:revision>2</cp:revision>
  <dc:subject/>
  <dc:title/>
</cp:coreProperties>
</file>