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6</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3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呼気炭酸ガスモニタ</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６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26</w:t>
      </w:r>
      <w:r>
        <w:rPr/>
        <w:t>日（金）から令和３年</w:t>
      </w:r>
      <w:r>
        <w:rPr/>
        <w:t>12</w:t>
      </w:r>
      <w:r>
        <w:rPr/>
        <w:t>月６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4</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1-11-22T07:09:00Z</dcterms:modified>
  <cp:revision>168</cp:revision>
  <dc:subject/>
  <dc:title>　　　　　　　　　　　　　入　札　説　明　書</dc:title>
</cp:coreProperties>
</file>