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56-34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生体情報モニタ　１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理事長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鈴木0912</cp:lastModifiedBy>
  <cp:lastPrinted>2017-05-21T14:21:00Z</cp:lastPrinted>
  <dcterms:modified xsi:type="dcterms:W3CDTF">2023-02-06T06:38:00Z</dcterms:modified>
  <cp:revision>30</cp:revision>
  <dc:subject/>
  <dc:title/>
</cp:coreProperties>
</file>