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業務の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過去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に、延べ床面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以上かつ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以上の病院で常駐の設備保守管理業務を、同一建物で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誠実に履行したと認められる実績を有すること。（受注した業務の主たる設備保守管理業務を第三者に委任し、又は請負わせたものは除く。）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床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実績を証明する書類（契約書写し等）を添付して下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3:49:00Z</dcterms:created>
  <dc:creator>芝田　伸一</dc:creator>
  <dc:description/>
  <cp:keywords/>
  <dc:language>en-US</dc:language>
  <cp:lastModifiedBy>00205314</cp:lastModifiedBy>
  <cp:lastPrinted>2014-01-10T17:45:00Z</cp:lastPrinted>
  <dcterms:modified xsi:type="dcterms:W3CDTF">2014-01-10T08:45:00Z</dcterms:modified>
  <cp:revision>7</cp:revision>
  <dc:subject/>
  <dc:title>設計・施工一括発注方式実施要網</dc:title>
</cp:coreProperties>
</file>