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給与・旅費の銀行口座振込依頼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令和　　　　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94"/>
          <w:kern w:val="0"/>
          <w:sz w:val="24"/>
        </w:rPr>
        <w:t>院長　　　　　　　</w:t>
      </w:r>
      <w:r>
        <w:rPr>
          <w:rFonts w:ascii="ＭＳ Ｐゴシック" w:hAnsi="ＭＳ Ｐゴシック" w:cs="ＭＳ Ｐゴシック" w:eastAsia="ＭＳ Ｐゴシック"/>
          <w:spacing w:val="5"/>
          <w:kern w:val="0"/>
          <w:sz w:val="24"/>
        </w:rPr>
        <w:t>様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 　　　所　　　属　</w:t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職員番号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氏　　　名　　　　　　　　　　 　　　　　　　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16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下記の口座への給与・旅費の振込みを依頼します。</w:t>
      </w:r>
    </w:p>
    <w:p>
      <w:pPr>
        <w:pStyle w:val="Normal"/>
        <w:ind w:firstLine="16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520"/>
        <w:gridCol w:w="34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金融機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金融機関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支店名</w:t>
            </w:r>
          </w:p>
        </w:tc>
      </w:tr>
      <w:tr>
        <w:trPr>
          <w:trHeight w:val="1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コー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預金種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普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口座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口座名義人</w:t>
            </w:r>
          </w:p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カタカナで記入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注意事項】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口座は、ご本人名義のものに限り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コードがわからない場合は空欄で結構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（キャッシュカードまたは、通帳、インターネットでも確認できます。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静岡銀行の場合は手数料不要となるため、できるだけ静岡銀行の口座を指定　　くださいますようご協力お願い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</w:rPr>
      <w:t>（有期職員用</w:t>
    </w:r>
    <w:r>
      <w:rPr/>
      <w:t>）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0:06:00Z</dcterms:created>
  <dc:creator>sdouser</dc:creator>
  <dc:description/>
  <cp:keywords/>
  <dc:language>en-US</dc:language>
  <cp:lastModifiedBy>横尾 治美</cp:lastModifiedBy>
  <cp:lastPrinted>2025-01-22T11:41:00Z</cp:lastPrinted>
  <dcterms:modified xsi:type="dcterms:W3CDTF">2025-01-22T02:43:00Z</dcterms:modified>
  <cp:revision>16</cp:revision>
  <dc:subject/>
  <dc:title/>
</cp:coreProperties>
</file>