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公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31</w:t>
      </w:r>
      <w:r>
        <w:rPr/>
        <w:t>年　月　日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</w:t>
      </w:r>
      <w:r>
        <w:rPr/>
        <w:t>1-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31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杉山 諒</cp:lastModifiedBy>
  <cp:lastPrinted>2017-05-30T20:51:00Z</cp:lastPrinted>
  <dcterms:modified xsi:type="dcterms:W3CDTF">2019-03-20T07:33:00Z</dcterms:modified>
  <cp:revision>16</cp:revision>
  <dc:subject/>
  <dc:title>入札参加申込書</dc:title>
</cp:coreProperties>
</file>