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ワイヤレス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30</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7</w:t>
      </w:r>
      <w:r>
        <w:rPr/>
        <w:t>日（月）から令和６年５月</w:t>
      </w:r>
      <w:r>
        <w:rPr/>
        <w:t>30</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４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5-16T04:11:00Z</dcterms:modified>
  <cp:revision>205</cp:revision>
  <dc:subject/>
  <dc:title>　　　　　　　　　　　　　入　札　説　明　書</dc:title>
</cp:coreProperties>
</file>