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25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30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0</w:t>
            </w:r>
            <w:r>
              <w:rPr>
                <w:spacing w:val="8"/>
              </w:rPr>
              <w:t>年１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25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30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</w:rPr>
              <w:t>30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野中 幸子</cp:lastModifiedBy>
  <cp:lastPrinted>2017-12-07T11:24:00Z</cp:lastPrinted>
  <dcterms:modified xsi:type="dcterms:W3CDTF">2017-12-07T02:24:00Z</dcterms:modified>
  <cp:revision>15</cp:revision>
  <dc:subject/>
  <dc:title>本・東館清掃入札書</dc:title>
</cp:coreProperties>
</file>