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12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112</w:t>
            </w:r>
            <w:r>
              <w:rPr>
                <w:spacing w:val="12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令和５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</w:rPr>
              <w:t>静岡県立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/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令和５年３月</w:t>
            </w:r>
            <w:r>
              <w:rPr>
                <w:spacing w:val="8"/>
              </w:rPr>
              <w:t>14</w:t>
            </w:r>
            <w:r>
              <w:rPr>
                <w:spacing w:val="8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exact" w:line="355"/>
        <w:jc w:val="left"/>
        <w:rPr/>
      </w:pPr>
      <w:r>
        <w:rPr/>
        <w:t>様式３（記載例）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112</w:t>
            </w:r>
            <w:r>
              <w:rPr>
                <w:spacing w:val="12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令和５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</w:rPr>
              <w:t>静岡県立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令和５年３月</w:t>
            </w:r>
            <w:r>
              <w:rPr>
                <w:spacing w:val="8"/>
              </w:rPr>
              <w:t>14</w:t>
            </w:r>
            <w:r>
              <w:rPr>
                <w:spacing w:val="8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205105</wp:posOffset>
                      </wp:positionV>
                      <wp:extent cx="666750" cy="678815"/>
                      <wp:effectExtent l="8255" t="8890" r="8890" b="8255"/>
                      <wp:wrapNone/>
                      <wp:docPr id="1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6789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6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代表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6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者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331.7pt;margin-top:16.15pt;width:52.45pt;height:53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6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6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者印</w:t>
                            </w:r>
                          </w:p>
                        </w:txbxContent>
                      </v:textbox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6350</wp:posOffset>
                      </wp:positionV>
                      <wp:extent cx="1056005" cy="988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988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ascii="HGPｺﾞｼｯｸE" w:hAnsi="HGPｺﾞｼｯｸE" w:eastAsia="HGPｺﾞｼｯｸE" w:cs="HGPｺﾞｼｯｸE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color w:val="000000"/>
                                      <w:sz w:val="48"/>
                                    </w:rPr>
                                    <w:t>社印</w:t>
                                  </w:r>
                                </w:p>
                              </w:txbxContent>
                            </wps:txbx>
                            <wps:bodyPr anchor="t" lIns="54610" tIns="31750" rIns="54610" bIns="317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3.15pt;height:77.85pt;mso-wrap-distance-left:9.05pt;mso-wrap-distance-right:9.05pt;mso-wrap-distance-top:0pt;mso-wrap-distance-bottom:0pt;margin-top:0.5pt;mso-position-vertical-relative:text;margin-left:241pt;mso-position-horizontal-relative:text">
                      <v:fill opacity="0f"/>
                      <v:textbox inset="0.0597222222222222in,0.0347222222222222in,0.0597222222222222in,0.0347222222222222in"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48"/>
                              </w:rPr>
                              <w:t>社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代表取締役　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　◎◎    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77470</wp:posOffset>
                      </wp:positionV>
                      <wp:extent cx="3352800" cy="4832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48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代理人の場合はここに記名押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9pt;margin-top:6.1pt;width:263.95pt;height:3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理人の場合はここに記名押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ＭＳ 明朝;MS Mincho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3:00Z</dcterms:created>
  <dc:creator>ＦＵＪ９９０３Ｂ０３９９</dc:creator>
  <dc:description/>
  <cp:keywords/>
  <dc:language>en-US</dc:language>
  <cp:lastModifiedBy>kokoro_yobiV-1135@outlook.jp</cp:lastModifiedBy>
  <cp:lastPrinted>2022-01-25T16:57:00Z</cp:lastPrinted>
  <dcterms:modified xsi:type="dcterms:W3CDTF">2023-02-01T06:40:00Z</dcterms:modified>
  <cp:revision>30</cp:revision>
  <dc:subject/>
  <dc:title>本・東館清掃入札書</dc:title>
</cp:coreProperties>
</file>