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高圧引込ケーブル他電気機器更新工事に関する質疑応答　その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問内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回答</w:t>
            </w:r>
          </w:p>
        </w:tc>
      </w:tr>
      <w:tr>
        <w:trPr>
          <w:trHeight w:val="22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同種工事の実績は、共同企業体の構成員としてのものについても認められるか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出資比率が２０パーセント以上のものに限り認めるものと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ＨＰ掲載日　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日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1-06T06:28:00Z</dcterms:modified>
  <cp:revision>20</cp:revision>
  <dc:subject/>
  <dc:title>設計・施工一括発注方式実施要網</dc:title>
</cp:coreProperties>
</file>