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（様式第４号）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ゴシック" w:hAnsi="ＭＳ ゴシック" w:cs="Times New Roman" w:eastAsia="ＭＳ ゴシック"/>
          <w:color w:val="auto"/>
          <w:sz w:val="32"/>
          <w:lang w:eastAsia="en-US"/>
        </w:rPr>
        <w:t>質　問　書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 w:val="false"/>
          <w:color w:val="auto"/>
          <w:sz w:val="28"/>
          <w:lang w:eastAsia="en-US"/>
        </w:rPr>
        <w:t>gh-keiei@i.shizuoka-pho.jp</w:t>
      </w: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>業務名：令和４年度 静岡県立総合病院 夜間看護補助者人材派遣業務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</Words>
  <Characters>167</Characters>
  <CharactersWithSpaces>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1-11-09T01:57:00Z</cp:lastPrinted>
  <dcterms:modified xsi:type="dcterms:W3CDTF">2021-11-09T02:01:00Z</dcterms:modified>
  <cp:revision>82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