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 静岡県立総合病院 空調ダクト清掃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07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9-02-19T13:35:00Z</dcterms:modified>
  <cp:revision>4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