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 静岡県立総合病院 空調フィルター取換業務（平成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年度前期）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19</Characters>
  <CharactersWithSpaces>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8-05-21T15:09:00Z</dcterms:modified>
  <cp:revision>4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