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 静岡県立総合病院 空調設備保守点検業務（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後期）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</Words>
  <Characters>218</Characters>
  <CharactersWithSpaces>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9-16T14:20:00Z</cp:lastPrinted>
  <dcterms:modified xsi:type="dcterms:W3CDTF">2018-10-15T20:42:00Z</dcterms:modified>
  <cp:revision>42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