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年度 静岡県立総合病院 空調機器等清掃業務（平成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年度後期）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</Words>
  <Characters>217</Characters>
  <CharactersWithSpaces>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8-05-24T21:52:00Z</cp:lastPrinted>
  <dcterms:modified xsi:type="dcterms:W3CDTF">2018-11-29T19:27:00Z</dcterms:modified>
  <cp:revision>43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田島 誠</vt:lpwstr>
  </property>
</Properties>
</file>