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spacing w:lineRule="exact" w:line="360"/>
        <w:ind w:left="0" w:right="0" w:firstLine="141"/>
        <w:jc w:val="left"/>
        <w:rPr/>
      </w:pPr>
      <w:r>
        <w:rPr>
          <w:rFonts w:ascii="ＭＳ 明朝" w:hAnsi="ＭＳ 明朝"/>
          <w:b/>
          <w:sz w:val="28"/>
          <w:szCs w:val="28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jc w:val="right"/>
        <w:rPr/>
      </w:pPr>
      <w:r>
        <w:rPr>
          <w:rFonts w:ascii="ＭＳ 明朝" w:hAnsi="ＭＳ 明朝"/>
          <w:szCs w:val="21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令和２年度 静岡県立総合病院 空調設備保守点検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Cs w:val="21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</Words>
  <Characters>201</Characters>
  <CharactersWithSpaces>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0-02-19T12:52:00Z</dcterms:modified>
  <cp:revision>4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木本 華世</vt:lpwstr>
  </property>
</Properties>
</file>