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ＭＳ 明朝" w:hAnsi="ＭＳ 明朝"/>
          <w:lang w:eastAsia="en-US"/>
        </w:rPr>
        <w:t>sougou-ijikobai@shizuoka-pho.jp</w:t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７～９年度 ３次元立体画像診断・治療装置保守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9</Characters>
  <CharactersWithSpaces>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5-01-21T06:53:00Z</dcterms:modified>
  <cp:revision>7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