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２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トレッドミル運動負荷検査システム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4875"/>
        <w:gridCol w:w="1755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本光電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運動負荷心電図検査装置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本体</w:t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TS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100</w:t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架台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205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バッテリパック　</w:t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B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01D</w:t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205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P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アダプタ　</w:t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JL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20D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フィンガープローブ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L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01T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D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モリカー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QM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02D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エアロモニタ接続ケーブル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エルゴメータ接続ケーブル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運動負荷用血圧計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ミナト－日本光電連携プログラム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エアロモニタプロトコル変換インターフェース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</w:t>
            </w:r>
            <w:r>
              <w:rPr>
                <w:sz w:val="14"/>
                <w:szCs w:val="14"/>
              </w:rPr>
              <w:t>・ヘルスケア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トレッドミル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1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本体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2100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心臓リハビリ室及び生理機能検査室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2:48:00Z</dcterms:created>
  <dc:creator>FMV-USER</dc:creator>
  <dc:description/>
  <cp:keywords/>
  <dc:language>en-US</dc:language>
  <cp:lastModifiedBy>sgh_keiei</cp:lastModifiedBy>
  <cp:lastPrinted>2014-06-04T14:49:00Z</cp:lastPrinted>
  <dcterms:modified xsi:type="dcterms:W3CDTF">2014-06-06T02:48:00Z</dcterms:modified>
  <cp:revision>3</cp:revision>
  <dc:subject/>
  <dc:title>仕　　様　　書</dc:title>
</cp:coreProperties>
</file>