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６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自動汚物容器洗浄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６号［自動汚物容器洗浄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６号［自動汚物容器洗浄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６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自動汚物容器洗浄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６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自動汚物容器洗浄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６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自動汚物容器洗浄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09T01:28:00Z</dcterms:modified>
  <cp:revision>14</cp:revision>
  <dc:subject/>
  <dc:title>これを変換　一般</dc:title>
</cp:coreProperties>
</file>