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６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自動汚物容器洗浄装置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ニチオン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ベッドパンウォッシャ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体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NT2.45PG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ﾛｰｻﾞ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０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ベッドパンウォッシャー　専用バスケットラック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45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０</w:t>
            </w:r>
          </w:p>
        </w:tc>
      </w:tr>
      <w:tr>
        <w:trPr>
          <w:trHeight w:val="205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運搬取り付け工事費含む）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各病棟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276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4T14:49:00Z</cp:lastPrinted>
  <dcterms:modified xsi:type="dcterms:W3CDTF">2014-06-09T01:29:00Z</dcterms:modified>
  <cp:revision>9</cp:revision>
  <dc:subject/>
  <dc:title>仕　　様　　書</dc:title>
</cp:coreProperties>
</file>