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w:t>
      </w:r>
      <w:r>
        <w:rPr>
          <w:rFonts w:ascii="ＭＳ 明朝;MS Mincho" w:hAnsi="ＭＳ 明朝;MS Mincho" w:cs="ＭＳ 明朝;MS Mincho"/>
          <w:sz w:val="20"/>
        </w:rPr>
        <w:t>８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ビデオ軟性尿管腎盂鏡、内視鏡用ビデオカメラ他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2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８号［ビデオ軟性尿管腎盂鏡、内視鏡用ビデオカメラ他］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w:t>
      </w:r>
      <w:r>
        <w:rPr>
          <w:rFonts w:ascii="ＭＳ 明朝;MS Mincho" w:hAnsi="ＭＳ 明朝;MS Mincho" w:cs="ＭＳ 明朝;MS Mincho"/>
          <w:sz w:val="20"/>
        </w:rPr>
        <w:t>８号［ビデオ軟性尿管腎盂鏡、内視鏡用ビデオカメラ他］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８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ビデオ軟性尿管腎盂鏡、内視鏡用ビデオカメラ他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８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ビデオ軟性尿管腎盂鏡、内視鏡用ビデオカメラ他</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８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ビデオ軟性尿管腎盂鏡、内視鏡用ビデオカメラ他</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09T01:34:00Z</dcterms:modified>
  <cp:revision>16</cp:revision>
  <dc:subject/>
  <dc:title>これを変換　一般</dc:title>
</cp:coreProperties>
</file>