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８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ビデオ軟性尿管腎盂鏡、内視鏡用ビデオカメラ他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泌尿器、尿管腎盂処置器具セッ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カメラヘッ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H-S190-08-LB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ライトガイ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0320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処置用光学視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°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.6/9.8Fr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29042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腎盂尿管ビデオスコー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RF-V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簡易漏水テス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2307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減菌トレイ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05991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光学視管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0°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33036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潅流シース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5 F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回転型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33037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処置用チュー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8 Fr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33038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ダイレータ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8 Fr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33027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ゴムキャッ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4558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ゴムバルブ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00001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クリーニングブラシ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045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把持鉗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.8 F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鰐口型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6381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把持鉗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.8 F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カップ型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63813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把持鉗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.8 Fr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鋸歯型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63815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爪把持鉗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.5 Fr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63817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減菌コンテナ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05970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生検鉗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 Fr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A3334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ストップコック付処置具口金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33039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爪鉗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.8 Fr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A63819A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ｵﾘﾝﾊﾟ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ゴムキャップ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013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4T14:49:00Z</cp:lastPrinted>
  <dcterms:modified xsi:type="dcterms:W3CDTF">2014-06-09T01:35:00Z</dcterms:modified>
  <cp:revision>12</cp:revision>
  <dc:subject/>
  <dc:title>仕　　様　　書</dc:title>
</cp:coreProperties>
</file>