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動</w:t>
            </w:r>
            <w:r>
              <w:rPr/>
              <w:t>AABR</w:t>
            </w:r>
            <w:r>
              <w:rPr/>
              <w:t>装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3-06-27T21:18:00Z</cp:lastPrinted>
  <dcterms:modified xsi:type="dcterms:W3CDTF">2014-06-09T01:33:00Z</dcterms:modified>
  <cp:revision>13</cp:revision>
  <dc:subject/>
  <dc:title>売買契約書</dc:title>
</cp:coreProperties>
</file>