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３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超音波洗浄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ｰｾｱﾗｲｱﾝ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真空超音波洗浄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（電気仕様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P1000E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専用ラック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ポート追加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箇所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P2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吸引ポート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ｍｍ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P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P-5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R-250R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据付工事費一式（運送費込み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中央材料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1T02:15:00Z</dcterms:modified>
  <cp:revision>9</cp:revision>
  <dc:subject/>
  <dc:title>仕　　様　　書</dc:title>
</cp:coreProperties>
</file>