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w:t>
      </w:r>
      <w:r>
        <w:rPr>
          <w:rFonts w:ascii="ＭＳ 明朝;MS Mincho" w:hAnsi="ＭＳ 明朝;MS Mincho" w:cs="ＭＳ 明朝;MS Mincho"/>
          <w:sz w:val="20"/>
        </w:rPr>
        <w:t>４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ビデオ硬性腹腔鏡他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７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4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４号［ビデオ硬性腹腔鏡他］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４号［ビデオ硬性腹腔鏡他］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４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ビデオ硬性腹腔鏡他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４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ビデオ硬性腹腔鏡他</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４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ビデオ硬性腹腔鏡他</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09T01:23:00Z</dcterms:modified>
  <cp:revision>14</cp:revision>
  <dc:subject/>
  <dc:title>これを変換　一般</dc:title>
</cp:coreProperties>
</file>