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４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ビデオ硬性腹腔鏡他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先端湾曲ビデオスコー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TF-S190-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ｸﾞﾘｰﾝｽﾀｰ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ケリー鉗子　強彎　先端ラージ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C43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和医療器械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胸腔鏡用剥離鉗子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2005.3G2TS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和医療器械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胸腔鏡用ケリー鉗子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2005.3G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アザナス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I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ドベイキー鑷子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°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N7453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ｽﾄﾗｲｶｰ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サクショ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イリゲーションチップ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R-250-70-408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カメラヘッ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H-S190-08-LB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ラスチックハンドル　ラチェット付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126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鉗子用インサー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310CC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絶縁アウターシース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3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マイクロニードルホルダ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26173KA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ｶｰﾌﾞ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OH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マイクロニードルホルダ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26173KA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凝固用カニューレ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7370DL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BAJ</w:t>
            </w:r>
            <w:r>
              <w:rPr>
                <w:sz w:val="18"/>
                <w:szCs w:val="18"/>
              </w:rPr>
              <w:t>ｻｰｼﾞｪﾘｰ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サブキューテニアス　クロージャ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L162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BAJ</w:t>
            </w:r>
            <w:r>
              <w:rPr>
                <w:sz w:val="18"/>
                <w:szCs w:val="18"/>
              </w:rPr>
              <w:t>ｻｰｼﾞｪﾘｰ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ッツェンバウムシザーズ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M697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BAJ</w:t>
            </w:r>
            <w:r>
              <w:rPr>
                <w:sz w:val="18"/>
                <w:szCs w:val="18"/>
              </w:rPr>
              <w:t>ｻｰｼﾞｪﾘｰ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EEK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アウターシャフト　絶縁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M973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BAJ</w:t>
            </w:r>
            <w:r>
              <w:rPr>
                <w:sz w:val="18"/>
                <w:szCs w:val="18"/>
              </w:rPr>
              <w:t>ｻｰｼﾞｪﾘｰ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新アドテックモノポーラダイアル付ハンドル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0958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ﾗﾁｪｯﾄﾅｼ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LICKLIN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鉗子用インサー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310ML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鉗子用インサー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310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LICKLIN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鉗子用インサー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310CS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LICKLIN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剪刀用インサー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4310EK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絶縁アウターシース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3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タルアウターチューブ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300M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ラスチックハンドル　ラチェット付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126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ハンドル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12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タルハンドル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13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デセクティングカニューレ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型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7370DU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凝固用コー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26006M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鉗子用インサー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510BC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絶縁アウターチューブ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5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ｻｲｽ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MM36CM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ｽﾄﾙﾂ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ラスチックハンドル　ラチェット付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33126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NDOEY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硬性ビデオスコープ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50042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ﾒﾃﾞｨﾉｽ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オクトパスリトラクターホルダー　スタンダー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CT-03N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ﾕﾌ精器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ラパロ鉗子偏平鈎止め金具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CT-YOC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ﾕﾌ精器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オクトパスフックレバーリトラクタ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-981121/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ﾕﾌ精器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オクトパスフックレバーリトラクタ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-981121/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手術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gh_keiei</cp:lastModifiedBy>
  <cp:lastPrinted>2014-06-04T14:49:00Z</cp:lastPrinted>
  <dcterms:modified xsi:type="dcterms:W3CDTF">2014-06-16T05:47:00Z</dcterms:modified>
  <cp:revision>10</cp:revision>
  <dc:subject/>
  <dc:title>仕　　様　　書</dc:title>
</cp:coreProperties>
</file>