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７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大腸ビデオスコープ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1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７号［大腸ビデオスコープ］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７号［大腸ビデオスコープ］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７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大腸ビデオスコープ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７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大腸ビデオスコープ</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７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大腸ビデオスコープ</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0:46:00Z</dcterms:modified>
  <cp:revision>15</cp:revision>
  <dc:subject/>
  <dc:title>これを変換　一般</dc:title>
</cp:coreProperties>
</file>