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７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大腸ビデオスコープ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ビデオスコー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腸ビデオスコープ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F-HQ29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Ｉ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部ビデオスコー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IF-HQ29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部ビデオスコープ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IF-2T240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内視鏡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4T14:49:00Z</cp:lastPrinted>
  <dcterms:modified xsi:type="dcterms:W3CDTF">2014-06-11T02:14:00Z</dcterms:modified>
  <cp:revision>11</cp:revision>
  <dc:subject/>
  <dc:title>仕　　様　　書</dc:title>
</cp:coreProperties>
</file>