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９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神経刺激モニター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神経刺激モニタ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IM3.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ニューロ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40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患者インターフェー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41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ｿﾞｰﾒﾄ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ミュレー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6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ｿﾞｰﾒﾄ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ミューティングプロ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032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源コ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9582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ｿﾞｰﾒﾄ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カー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2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ｿﾞｰﾒﾄ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キーボ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3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ｿﾞｰﾒﾄ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リン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26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リンターパワーサプライ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2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リンター電源コ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29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リンタ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ケーブ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2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ｿﾞｰﾒﾄ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ージョンミニスクリーン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1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ｿﾞｰﾒﾄ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ビデオ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ーディオアダプ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8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インクリメンティングプロ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582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ペア電極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ャンネル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741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ペア電極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ャンネル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741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ペア電極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ャンネル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741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MG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気管内チュ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9306J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MG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気管内チュ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9307J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MG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気管内チュ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9308J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ニードル電極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2710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ヒューズキ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7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ﾄﾞﾄﾛ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患者インターフェー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5307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手術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20:03:00Z</cp:lastPrinted>
  <dcterms:modified xsi:type="dcterms:W3CDTF">2014-06-11T06:20:00Z</dcterms:modified>
  <cp:revision>15</cp:revision>
  <dc:subject/>
  <dc:title>仕　　様　　書</dc:title>
</cp:coreProperties>
</file>