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９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神経刺激モニター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９号［神経刺激モニター］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９号［神経刺激モニター］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９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神経刺激モニター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９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神経刺激モニタ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９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神経刺激モニタ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1T06:18:00Z</dcterms:modified>
  <cp:revision>17</cp:revision>
  <dc:subject/>
  <dc:title>これを変換　一般</dc:title>
</cp:coreProperties>
</file>