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５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セントラルモニタ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５号［セントラルモニタ］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５号［セントラルモニタ］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５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セントラルモニタ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５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セントラルモニタ</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５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セントラルモニタ</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3T06:54:00Z</dcterms:modified>
  <cp:revision>13</cp:revision>
  <dc:subject/>
  <dc:title>これを変換　一般</dc:title>
</cp:coreProperties>
</file>