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５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セントラルモニタ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光電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セントラルモニタ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用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U-621R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液晶ディスプレイ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L-611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収容ケース（１台）、受信ユニット（８台）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RG-9100-Z28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レコーダユニット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S-960P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60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源キ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11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ラームインジケータ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.5M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L-611P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ケーブルセット（メイン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.5M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S-097P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ケーブルセット（サブ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.5M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S-097P8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ラームインジケータ追加ユニ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S-098P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キーボ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マウス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レーザープリン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58-0004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磁気カードリーダ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停電電源装置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送信機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CG/RESP/SpO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ZS-630P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4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03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源リード線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91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4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統合型ゲートウェイプログラム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サーバ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QP-988P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G</w:t>
      </w:r>
      <w:r>
        <w:rPr>
          <w:sz w:val="22"/>
          <w:szCs w:val="22"/>
        </w:rPr>
        <w:t>病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4T14:49:00Z</cp:lastPrinted>
  <dcterms:modified xsi:type="dcterms:W3CDTF">2014-06-13T06:50:00Z</dcterms:modified>
  <cp:revision>9</cp:revision>
  <dc:subject/>
  <dc:title>仕　　様　　書</dc:title>
</cp:coreProperties>
</file>