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10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紫外線照射装置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ldman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紫外線照射装置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本体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UV7002B- TL0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ランプ（ナローバン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UVB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79/120W-TL0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2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ED-MP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測定用スキンテスター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UV-mate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立位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穴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120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遮光頭巾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枚組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皮膚科外来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276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20:03:00Z</cp:lastPrinted>
  <dcterms:modified xsi:type="dcterms:W3CDTF">2014-06-11T02:09:00Z</dcterms:modified>
  <cp:revision>16</cp:revision>
  <dc:subject/>
  <dc:title>仕　　様　　書</dc:title>
</cp:coreProperties>
</file>