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－</w:t>
      </w:r>
      <w:r>
        <w:rPr>
          <w:sz w:val="22"/>
          <w:szCs w:val="22"/>
        </w:rPr>
        <w:t>12</w:t>
      </w:r>
      <w:r>
        <w:rPr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新生児黄疸光線治療器　　１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３　機器の構成</w:t>
      </w:r>
    </w:p>
    <w:tbl>
      <w:tblPr>
        <w:tblW w:w="8883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226"/>
        <w:gridCol w:w="4875"/>
        <w:gridCol w:w="1755"/>
        <w:gridCol w:w="585"/>
      </w:tblGrid>
      <w:tr>
        <w:trPr>
          <w:trHeight w:val="15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新生児黄疸光線治療器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9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構成】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9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ｱﾄﾑﾒﾃﾞｨｶﾙ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ネオブルー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LED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光線治療器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本体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×1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、ﾗｲﾄｶﾊﾞｰ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×1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、ｱｲﾏｽｸ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S/S/M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×1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、ﾋﾞﾘﾊﾞﾝﾄﾞ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S/S/M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×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5423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スタン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</w:tr>
      <w:tr>
        <w:trPr>
          <w:trHeight w:val="9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ｵﾒﾀﾞ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ビリソフト　本体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M23800010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9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ｵﾒﾀﾞ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B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モビールスタン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M23800004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9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ｵﾒﾀﾞ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B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スライドマウント金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M23600002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9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ｵﾒﾀﾞ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B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スライドブランケット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M2380000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運転調整（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静岡県立総合病院　３</w:t>
      </w:r>
      <w:r>
        <w:rPr>
          <w:sz w:val="22"/>
          <w:szCs w:val="22"/>
        </w:rPr>
        <w:t>D</w:t>
      </w:r>
      <w:r>
        <w:rPr>
          <w:sz w:val="22"/>
          <w:szCs w:val="22"/>
        </w:rPr>
        <w:t>病棟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機器の部品は準備し、適正な価格で供給すること</w:t>
      </w:r>
    </w:p>
    <w:sectPr>
      <w:type w:val="nextPage"/>
      <w:pgSz w:w="11906" w:h="16838"/>
      <w:pgMar w:left="1701" w:right="1134" w:gutter="0" w:header="0" w:top="1276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25:00Z</dcterms:created>
  <dc:creator>FMV-USER</dc:creator>
  <dc:description/>
  <cp:keywords/>
  <dc:language>en-US</dc:language>
  <cp:lastModifiedBy>sysadmin</cp:lastModifiedBy>
  <cp:lastPrinted>2014-06-05T20:03:00Z</cp:lastPrinted>
  <dcterms:modified xsi:type="dcterms:W3CDTF">2014-06-09T00:08:00Z</dcterms:modified>
  <cp:revision>20</cp:revision>
  <dc:subject/>
  <dc:title>仕　　様　　書</dc:title>
</cp:coreProperties>
</file>