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ヒステロビデオスコープ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ヒステロビデオスコー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9426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YF-V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gh_keiei</cp:lastModifiedBy>
  <cp:lastPrinted>2014-06-05T20:03:00Z</cp:lastPrinted>
  <dcterms:modified xsi:type="dcterms:W3CDTF">2014-06-17T02:27:00Z</dcterms:modified>
  <cp:revision>21</cp:revision>
  <dc:subject/>
  <dc:title>仕　　様　　書</dc:title>
</cp:coreProperties>
</file>