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4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超低温フリーザー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ﾊﾟﾅｿﾆｯｸﾍﾙｽｹｱ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超低温フリーザ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バイオメディカルフリーザ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DF-U443-PJ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記温度記録計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TR-85H-PJ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超低温フリーザー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M-DU34H1J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記温度記録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TR-85H-PJ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録計センサーカバ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TR-C8-PJ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記温度記録計取付金具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DF-S3085-PJ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記温度記録計取付費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搬搬入費（撤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台含む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血液管理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1T06:15:00Z</dcterms:modified>
  <cp:revision>11</cp:revision>
  <dc:subject/>
  <dc:title>仕　　様　　書</dc:title>
</cp:coreProperties>
</file>