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6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注射薬カート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カセ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注射薬カー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ーダリングカー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列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段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34-TNS418S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ーダリングカー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列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段）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34-TNS318SA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ーダリングカー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列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段）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34-TNS218SA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注射箋ケース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C-07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1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分けトレー（トレ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個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個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T-9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84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19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7-04T02:19:00Z</dcterms:modified>
  <cp:revision>2</cp:revision>
  <dc:subject/>
  <dc:title>仕　　様　　書</dc:title>
</cp:coreProperties>
</file>