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17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ビデオシステムセンター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オリンパス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ビデオシステムセンタ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本体（ビデオシステムセンター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V-29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205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高輝度光源装置</w:t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LV-290</w:t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205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高解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LCD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モニター</w:t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OEV-262H</w:t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モービルワークステーション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WM-NP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ｾｯﾄ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VIS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磁気カードリーダー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CR-E4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olemi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連携ソフト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AJ-2018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視鏡用超音波プローブ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UM-S20-20R-3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ディスポーザブルガイドシースキット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-203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吸引生検針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NA-1C-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針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AJ-65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ケーブル類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放射線科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ysadmin</cp:lastModifiedBy>
  <cp:lastPrinted>2014-06-05T15:39:00Z</cp:lastPrinted>
  <dcterms:modified xsi:type="dcterms:W3CDTF">2014-06-16T08:11:00Z</dcterms:modified>
  <cp:revision>13</cp:revision>
  <dc:subject/>
  <dc:title>仕　　様　　書</dc:title>
</cp:coreProperties>
</file>