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8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気管支ビデオスコープ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オリンパ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気管支ビデオスコー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気管支ビデオスコー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F-P260F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気管支ビデオスコープ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F-Q290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細径胸腔ビデオスコー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TF-26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内視鏡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6T08:12:00Z</dcterms:modified>
  <cp:revision>14</cp:revision>
  <dc:subject/>
  <dc:title>仕　　様　　書</dc:title>
</cp:coreProperties>
</file>