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</w:t>
      </w:r>
      <w:r>
        <w:rPr>
          <w:sz w:val="22"/>
          <w:szCs w:val="22"/>
        </w:rPr>
        <w:t>19</w:t>
      </w:r>
      <w:r>
        <w:rPr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超音波画像診断装置　　１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888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226"/>
        <w:gridCol w:w="4875"/>
        <w:gridCol w:w="1755"/>
        <w:gridCol w:w="585"/>
      </w:tblGrid>
      <w:tr>
        <w:trPr>
          <w:trHeight w:val="15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東芝ﾒﾃﾞｨｶﾙ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超音波画像診断装置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Viam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56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構成】</w:t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超音波画像診断装置（液晶モニタ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5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インチ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AC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アダプタ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電源ケーブル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バッテリパック（標準容量）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SA-640A/J1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205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ポールカート</w:t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UZWT-640A</w:t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205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プリンタサポートキット</w:t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UEPS-640A</w:t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205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ICOM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キット</w:t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USDI-643A</w:t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205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プローブ切替器</w:t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UIPS-640A</w:t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205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マイクロコンベックスプローブ</w:t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PVT-382BT</w:t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高周波リニアプローブ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PLT-1204ST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セクタ式プローブ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PST-25ST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デジタル白黒プリンタ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P95D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静岡県立総合病院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25:00Z</dcterms:created>
  <dc:creator>FMV-USER</dc:creator>
  <dc:description/>
  <cp:keywords/>
  <dc:language>en-US</dc:language>
  <cp:lastModifiedBy>sysadmin</cp:lastModifiedBy>
  <cp:lastPrinted>2014-06-05T15:39:00Z</cp:lastPrinted>
  <dcterms:modified xsi:type="dcterms:W3CDTF">2014-06-19T01:53:00Z</dcterms:modified>
  <cp:revision>15</cp:revision>
  <dc:subject/>
  <dc:title>仕　　様　　書</dc:title>
</cp:coreProperties>
</file>