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20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遠心ポンプシステム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ソーリ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遠心ポンプシステム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C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システム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0-00-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V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動オクルーダ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-80-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静脈オクルーダ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-40-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手術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16T08:15:00Z</dcterms:modified>
  <cp:revision>17</cp:revision>
  <dc:subject/>
  <dc:title>仕　　様　　書</dc:title>
</cp:coreProperties>
</file>