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1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多用途透析用患者監視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機装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多用途透析用患者監視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多用途透析用監視装置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ype.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CS-100N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HDF/OHF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治療対応補液ポンプ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圧計取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減圧弁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ybri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-FA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ダブルカットール仕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信ユニット付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ナースコー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90-640Z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余液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LG-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ダイアライザーホル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LC-0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機装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個人用多用途透析装置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個人用多用途透析装置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ype.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BB-100N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HDF/OHF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治療対応補液ポンプ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圧計取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減圧弁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ybri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-FA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ダブルカットール仕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通信ユニット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（再循環率測定機能付）取付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液ノズル洗浄仕様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移動用セット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96-059Z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ナースコー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90-640Z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スタンド（両サイド取付、ポール込み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91-126Z0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余液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LG-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ダイアライザーホルダ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LC-0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人工透析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7T02:49:00Z</dcterms:modified>
  <cp:revision>17</cp:revision>
  <dc:subject/>
  <dc:title>仕　　様　　書</dc:title>
</cp:coreProperties>
</file>