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2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人工呼吸器　　２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ドレーゲ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工呼吸器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耐圧ホース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耐圧ホース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i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ネブライザーオプション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ow-Flow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oo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オプション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PR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uto-Releas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オプション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mar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lmonary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ew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臨床工学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7T02:51:00Z</dcterms:modified>
  <cp:revision>20</cp:revision>
  <dc:subject/>
  <dc:title>仕　　様　　書</dc:title>
</cp:coreProperties>
</file>