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6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手術用顕微鏡装置　　２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ｶｰﾙﾂｱｲｽﾒﾃﾞｨﾃｯ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術用顕微鏡装置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手術顕微鏡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MIpic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S10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天井懸架装置）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E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照明仕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OPMIpico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内蔵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HD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カメラシステ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レコーディング機能付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用モニター及びモニターアーム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映像ケーブル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耳鼻咽喉科外来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18T01:10:00Z</dcterms:modified>
  <cp:revision>25</cp:revision>
  <dc:subject/>
  <dc:title>仕　　様　　書</dc:title>
</cp:coreProperties>
</file>