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24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超音波診断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立ｱﾛｶﾒﾃﾞｨｶ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超音波診断装置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viu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VIUS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インチモニタ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ZU-MT30-SI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ルファーニュメリックキーボー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ZU-AK1N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ネットワークインターフェースユニッ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ZU-NW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エコーコピア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SZ-D31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SZ-D3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接続キッ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M-D310-H00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オプション組み合わせ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P-SETUP-AV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子リニア探触子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UP-L7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穿刺ガイドブラケット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UP-L75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用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ZU-PA7L3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ウルトラニードルガイドセッ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IV-610-608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ゼリーウォマーユニッ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ZU-JW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ローブハンガ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ZU-TH7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エラストグラフィ機能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ZU-TE6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組み合わせ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LUS-SETUP-AVI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ICO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転送機能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ZU-FC1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ICO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ワークリスト機能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乳腺外来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18T01:07:00Z</dcterms:modified>
  <cp:revision>23</cp:revision>
  <dc:subject/>
  <dc:title>仕　　様　　書</dc:title>
</cp:coreProperties>
</file>