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7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No1,2,3</w:t>
      </w:r>
      <w:r>
        <w:rPr>
          <w:sz w:val="22"/>
          <w:szCs w:val="22"/>
        </w:rPr>
        <w:t>室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X</w:t>
      </w:r>
      <w:r>
        <w:rPr>
          <w:sz w:val="22"/>
          <w:szCs w:val="22"/>
        </w:rPr>
        <w:t>線発生装置及び</w:t>
      </w:r>
      <w:r>
        <w:rPr>
          <w:sz w:val="22"/>
          <w:szCs w:val="22"/>
        </w:rPr>
        <w:t>X</w:t>
      </w:r>
      <w:r>
        <w:rPr>
          <w:sz w:val="22"/>
          <w:szCs w:val="22"/>
        </w:rPr>
        <w:t>線撮影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1,2,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室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発生装置及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撮影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富士ﾌｨﾙﾑﾒﾃﾞｨｶﾙ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富士ﾌｨﾙﾑﾒﾃﾞｨｶﾙ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一般撮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D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ｼｽﾃﾑ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1T2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」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 AL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成】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取扱説明書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-68750 DR-XD1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BENEO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ﾘﾓｰﾄﾒﾝﾃﾅﾝ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27067 REMOTE MAINTENANCE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尺ｷｰ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27650 LONG VIEW KEYS/W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発生器本体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発生器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2337070 UD150B-4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ｽﾀｰﾀ・ﾄﾗﾝｽ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ｽﾀｰ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20626 SA-6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ｵｰﾄﾄﾗﾝ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117413201 XAT-2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管本体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管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3224490 0.6/1.2P324DK12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球用低圧ｹｰﾌﾞﾙ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低圧ｺｰﾄ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+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取扱金具ﾊﾟｯｸ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322482706 TUBE ADD PACK22RF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球用高圧ｹｰﾌﾞﾙ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17198714 HT CABLE 26M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ｺﾘﾒｰﾀ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ｺﾘﾒｰ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661010071 R-300F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ｺﾘﾒｰﾀ附属品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ﾗｲﾝﾏｰｶ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SS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7466970 LINE MARKER ASS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線量計算ﾕﾆｯ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6610157 DOSE CALC UNI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ﾃﾞｨﾃﾝ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6610106 DETEN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球保持器本体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天井走行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管懸垂器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810070 CH-2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天井ﾚｰﾙ　固定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固定ﾚｰ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540012 FIXED RAIL 5.5×2.1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移動ﾚｰﾙ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移動ﾚｰ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5402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OVING RAIL 3.3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球保持器ｵﾌﾟｼｮﾝ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管球保持器　長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ID ADD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953601 LONG SID ASS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短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ID ASS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8284 TRANSVERSAL SID ASS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管球保持器　断層駆動部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058702 TOMO DRIVE(2.1M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ｵｰﾄﾎﾟｼﾞｼｮﾆﾝｸﾞ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SS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858272 AUTO POSITION ASS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ｸﾘｯｸｾｯﾍﾟﾝ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9833 CLICK DOG ASS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立位ｽﾀﾝﾄﾞ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撮影ｽﾀﾝﾄ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440076 BR-120F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立位ｽﾀﾝﾄﾞｵﾌﾟｼｮﾝ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正面ﾊﾝﾄ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9055 FRONT HANDLE(FF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握り棒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9153 HAND GRIP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敷板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73653 BASE PLATE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ﾊﾝﾄﾞｽｲｯﾁ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9041 HAND SWITCH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両側操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SS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9152 OPERATION PANE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ｶｾｯﾃﾎﾙﾀ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5957 CASSETTE HOLDE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電動上下動ｵﾌﾟｼｮﾝ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73661 MOTERIZED OPT(FF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長尺衝立ｵﾌﾟｼｮﾝ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73662 LONG VIEW  OPT(FF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衝立用ﾊﾝﾄ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73671 LONG VIEW  HANDLE(FF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ｽﾀﾝﾄﾞ　衝立用患者固定ﾍﾞﾙ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73208 LONG VIEW BEL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臥位ﾃｰﾌﾞﾙ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臥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撮影ﾃｰﾌ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230070 BK-120F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臥位ﾃｰﾌﾞﾙｵﾌﾟｼｮﾝ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臥位ﾃｰﾌﾞﾙ側面ｶｾｯﾃﾎﾙﾀ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33618 LATERAL CAS HOLDE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臥位ﾃｰﾌﾞﾙｸﾞﾘｯﾌﾟｽｲｯﾁ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4521372 GRIP SWITC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臥位ﾃｰﾌﾞﾙ握り棒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172071 HAND GRIP(RIGHT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臥位ﾃｰﾌﾞﾙ握り棒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172072 HAND GRIP(LEFT)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臥位ﾃｰﾌﾞﾙﾌﾞｯｷｰ運動ｵﾌﾟｼｮﾝ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59971 BUCKY TRACKING B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ﾎﾌｫﾄﾀｲﾏｰ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ﾎﾄﾀｲﾏ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2208702 SPT-XD-A1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ﾎﾄﾀｲﾏ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2208701 SPT-XD-A4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その他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ｷｬﾋﾞﾈｯ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364221 2ND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ACK ASS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SU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ﾗｯｸ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SU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ﾗｯｸ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24006301 DR-ID100PU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P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ﾌﾗｯﾄﾊﾟﾈﾙﾃﾞｨﾃｸ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318800 PANEL MAIN ASSY FRAD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ｺﾝｿｰﾙ本体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C &amp;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ﾓﾆﾀｰ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onsole Advance (BE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仕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300 CL A-2-V6.1 BENEO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-ID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100 CL SOF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DR300 CL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ﾀｯﾁﾊﾟﾈﾙ液晶ﾃﾞｨｽﾌﾟﾚｲ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3000 CL DISPLAY 17IN LCD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ｺﾝｿｰﾙ　ﾊｰﾄﾞｵﾌﾟｼｮﾝ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ﾞｰｺｰﾄﾞﾘｰﾀﾞｰｷｯ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 BARCODE KIT D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ﾞｰｺｰﾄﾞﾘｰﾀﾞｰｽﾀﾝﾄ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 BARCODE STAND D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ｿﾌﾄｳｪｱｵﾌﾟｼｮﾝ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F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処理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X CL MFP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RIN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ﾟﾘﾝ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DX CL DICOM PRINT 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PP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X CL DICOM MPP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WM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+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ﾒﾆｭｰ情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X CL DICOM ORDER MW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黒化処理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X CL SHUTTER-PROC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Q/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X CL DICOM Q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ｸﾞﾘｯﾄﾞ除去処理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X CL GP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動画像合成ｷｰ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 IM COMPOSITION 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島津製作所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断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線装置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AD Speed Pro(D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応高機能ﾀｲﾌﾟ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高電圧発生装置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D150B-40,SA-42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75250-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通信ﾕﾆｯﾄ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-40/L-40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2-2349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高圧ｹｰﾌﾞ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MT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1-71987-14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管球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.6/1.2 P324 DK-85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32-2448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多重絞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-300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ｵｰﾄﾌｨﾙﾀ付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66-10100-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距離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SSY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線量計算ｵﾌﾟｼｮ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66-1015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天井走行装置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H-200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8100-2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固定ﾚｰﾙ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A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.5×1.1MT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5400-2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固定ﾚｰﾙ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A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.5×2.1MT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5400-1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移動ﾚｰﾙ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A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.0MT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5400-2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移動ﾚｰﾙ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A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.3MT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5400-2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上下連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SS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828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ｵｰﾄﾎﾟｼﾞｼｮﾆﾝｸ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SS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68582-0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立位撮影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R-120(HC,L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77185-5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上下電動ｵﾌﾟｼｮﾝ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74341-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臥位撮影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K-120(HC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78900-6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ﾌﾞｯｷｰ連動ｵﾌﾟｼｮ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K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3-59971-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ﾎﾄﾀｲﾏｰｺﾝﾄ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T-C42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2-2348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ﾎﾄﾀｲﾏｰ受光部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T-XD-F4A-A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502-22093-5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富士ﾌｨﾙ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CALNEO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【ｶｾｯﾃ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装置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ALNEO-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本体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ﾌﾗｯﾄﾊﾟﾈﾙｾﾝｻｰ部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CALNEO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–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C17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ﾌﾗｯﾄﾊﾟﾈﾙｾﾝｻｰ部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17 Wireles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-ID 601 SE 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電源供給ﾕﾆｯ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-ID 600/601MP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ｿﾌ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-ID 601 MS-WITHOUT SOF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無線用ﾊﾟﾈﾙ対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ｹｰﾌﾞﾙ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601 SE-CBL 10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無線ｱｸｾｽﾎﾟｲﾝ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AP-255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ﾊﾞｯﾃﾘｰｵﾌﾟｼｮﾝ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ALNEO-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ﾊﾞｯﾃﾘ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DR601 SE BATTERY 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ﾊﾞｯﾃﾘｰﾊﾟｯｸ用ﾁｬｰｼﾞｬ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601 SE BATTERY CHAGE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CALNEO-C 24×30 CsI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ﾟﾈﾙ本体 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ALNE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reless SQ Mini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-ID 613SE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ALNEO-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ﾊﾞｯﾃﾘ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-601 SE BATTERY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無線用ﾊﾟﾈﾙ対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ｹｰﾌﾞﾙ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R601 SE-CBL 10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増設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AN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盤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780D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IGABIT NIC BD PCI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その他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据付作業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30T23:51:00Z</dcterms:modified>
  <cp:revision>58</cp:revision>
  <dc:subject/>
  <dc:title>仕　　様　　書</dc:title>
</cp:coreProperties>
</file>