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9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薬剤投与管理関連機器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ﾃﾙﾓ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ﾃﾙﾌｭｰｼﾞｮﾝ　ｼﾘﾝｼﾞﾎﾟﾝﾌﾟ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-SS800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輸液ﾎﾟﾝﾌﾟ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　通信ﾗｯｸｼｽﾃ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-RS800N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輸液ﾎﾟﾝﾌﾟ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-LM8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ｼﾘﾝｼﾞﾎﾟﾝﾌﾟ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CI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-37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5:22:00Z</dcterms:modified>
  <cp:revision>28</cp:revision>
  <dc:subject/>
  <dc:title>仕　　様　　書</dc:title>
</cp:coreProperties>
</file>