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30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術野システム関連機器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ﾄﾞﾚｰｹﾞ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ｼｰﾘﾝｸ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+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影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大型ﾓﾆﾀ専用ｼｰﾘﾝｸﾞﾍﾟﾝﾀﾞﾝ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ﾍﾟﾝﾃﾞｭﾗ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設置工事費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影灯　ﾎﾟﾗﾘｽ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00+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ｶﾒﾗｱｰ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無影灯　ﾎﾟﾗﾘｽ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0+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ﾓﾆﾀｱｰ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設置工事費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ｼｰﾘﾝｸﾞﾍﾟﾝﾀﾞﾝﾄ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設置工事費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ｱﾑｺ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UXTE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ﾍｯﾄﾞﾗｲﾄｼｽﾃ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L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ｷｾﾉﾝﾗｲﾄｿｰｽ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0-ML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ｳﾙﾄﾗﾗｲ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r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ﾌﾟﾚﾐｱﾑﾍｯﾄﾞﾊﾞﾝﾄﾞｼｽﾃ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X-2100-BIF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L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用ﾌﾛｱｽﾀﾝﾄﾞ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0-1337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ﾊﾟﾅｿﾆｯｸ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術野ﾊｲﾋﾞｼﾞｮﾝｶﾒﾗｼｽﾃ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ﾊｲﾋﾞｼﾞｮﾝｶﾒﾗﾍｯﾄﾞ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G-MDC1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ﾒﾃﾞｨｶﾙﾚｺｰﾀﾞ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G-MDR1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ｶﾒﾗｹｰﾌﾞﾙ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G-C20020G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軸旋回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ｶｽﾀﾑ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軸旋回台ｹｰﾌﾞﾙ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取付金具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軸旋回台用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-SDI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換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G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ｺﾝﾊﾞｰﾀ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ｶﾒﾗｱｰﾑ調整、ｳｴｲﾄ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機器収納ﾗｯｸ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接続ﾊﾟﾈﾙ盤加工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機器接続ｹｰﾌﾞﾙ（外部ﾓﾆﾀｰ含む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部材費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設置工事費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ハイブリッドオペ室（心カテ４室）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27T07:19:00Z</dcterms:modified>
  <cp:revision>30</cp:revision>
  <dc:subject/>
  <dc:title>仕　　様　　書</dc:title>
</cp:coreProperties>
</file>