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1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バイタル管理システム関連機器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ﾄﾞﾚｰｹﾞ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全身麻酔器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pollo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6065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光電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体情報ﾓﾆﾀ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U-192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設置調整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泉工医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心筋保護ｼｽﾃ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C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0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2012006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C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M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2012007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ﾏｽﾀｰｽﾚｰﾌﾞｹｰﾌﾞﾙ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2012008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専用架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2012009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H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1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2013006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注ﾃｰﾌﾞﾙﾀｯﾌﾟﾎﾙﾀﾞ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ｴﾄﾞﾜｰｽﾞ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術中ﾓﾆﾀﾘﾝｸﾞｼｽﾃ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術中ﾓﾆﾀﾘﾝｸﾞｼｽﾃ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IG2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光電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除細動器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ﾃﾞｨﾌｨﾌﾞﾘﾚｰﾀ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C-552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専用架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D-028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ﾊﾞｯﾃﾘｰﾊﾟｯｸ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06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用ﾊﾟﾄﾞﾙ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D-766V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輸血加温装置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ﾚﾝｼﾞｬ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AN-245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液・輸液ｳｫｰﾐﾝｸﾞｾｯ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99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光電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体温調節加温器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ﾍﾞｱﾊｶﾞ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WU-077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ハイブリッドオペ室（心カテ４室）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27T07:33:00Z</dcterms:modified>
  <cp:revision>32</cp:revision>
  <dc:subject/>
  <dc:title>仕　　様　　書</dc:title>
</cp:coreProperties>
</file>